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bookmarkStart w:id="0" w:name="_Ref38876164"/>
      <w:bookmarkEnd w:id="0"/>
      <w:r>
        <w:rPr>
          <w:rFonts w:ascii="ＭＳ 明朝;MS Mincho" w:hAnsi="ＭＳ 明朝;MS Mincho" w:cs="ＭＳ 明朝;MS Mincho"/>
          <w:sz w:val="24"/>
        </w:rPr>
        <w:t>様式７－３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公募対象公園施設に関する事項</w:t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/>
            </w:pPr>
            <w:r>
              <w:rPr/>
              <w:t>①</w:t>
            </w:r>
            <w:r>
              <w:rPr/>
              <w:t>　施設の概要</w:t>
            </w:r>
          </w:p>
          <w:tbl>
            <w:tblPr>
              <w:tblW w:w="8520" w:type="dxa"/>
              <w:jc w:val="left"/>
              <w:tblInd w:w="4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5967"/>
            </w:tblGrid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施設名称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種類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業種・業態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施設所有者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予定経営事業者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主要対象顧客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集客数・売上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営業日・営業時間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建築面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延床面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構造・階数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屋外利用面積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その他</w:t>
                  </w:r>
                </w:p>
              </w:tc>
              <w:tc>
                <w:tcPr>
                  <w:tcW w:w="5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　整備計画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市が示す事業目的、コンセプトを踏まえた施設整備の考え方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設置する施設の公園との調和、周辺環境・景観への配慮の考え方　　　　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　管理運営計画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利用者の満足度向上、利用促進の考え方</w:t>
            </w:r>
          </w:p>
          <w:p>
            <w:pPr>
              <w:pStyle w:val="Normal"/>
              <w:ind w:firstLine="453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管理運営面での周辺への配慮の考え方（騒音等、営業時間等）　　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④　事業計画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収支計画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想定されるリスクとその対応方針　　　　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※収支計画書は様式９で提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rFonts w:ascii="ＭＳ 明朝;MS Mincho" w:hAnsi="ＭＳ 明朝;MS Mincho" w:cs="ＭＳ 明朝;MS Mincho"/>
                <w:sz w:val="24"/>
              </w:rPr>
              <w:t>　図面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各階平面図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立面図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断面図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イメージパース　　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【記載における注意事項】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提案する施設ごとに作成してください。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図面を除き、１施設につき１～２枚を基本として作成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飲食店または売店を含む複合的な店舗を提案する場合は、１施設として作成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「予定経営事業者」は、施設所有者名を記載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「集客数・売上額」は、業種・業態に応じて、客単価、年間来客数、年間売上額等の見込を記載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「各階平面図」は、設置許可面積に含める屋外部分がある場合は、屋外部分も含め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「立面図」は、主要な面を１、２面作成し、外壁仕上げの素材・色彩がわかるようにコメントを記載してください。ただし、屋外広告物を表示する場合は、該当する面を優先して提出ください。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「断面図」には、建物の高さを記載してください。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公募設置等指針の</w:t>
      </w:r>
      <w:r>
        <w:rPr>
          <w:rFonts w:cs="ＭＳ 明朝;MS Mincho" w:ascii="ＭＳ 明朝;MS Mincho" w:hAnsi="ＭＳ 明朝;MS Mincho"/>
          <w:sz w:val="24"/>
        </w:rPr>
        <w:t>P27</w:t>
      </w:r>
      <w:r>
        <w:rPr>
          <w:rFonts w:ascii="ＭＳ 明朝;MS Mincho" w:hAnsi="ＭＳ 明朝;MS Mincho" w:cs="ＭＳ 明朝;MS Mincho"/>
          <w:sz w:val="24"/>
        </w:rPr>
        <w:t>にある４</w:t>
      </w:r>
      <w:r>
        <w:rPr>
          <w:rFonts w:cs="ＭＳ 明朝;MS Mincho" w:ascii="ＭＳ 明朝;MS Mincho" w:hAnsi="ＭＳ 明朝;MS Mincho"/>
          <w:sz w:val="24"/>
        </w:rPr>
        <w:t>(5)③</w:t>
      </w:r>
      <w:r>
        <w:rPr>
          <w:rFonts w:ascii="ＭＳ 明朝;MS Mincho" w:hAnsi="ＭＳ 明朝;MS Mincho" w:cs="ＭＳ 明朝;MS Mincho"/>
          <w:sz w:val="24"/>
        </w:rPr>
        <w:t>の評価基準を確認の上、必要な内容を記載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1" w:name="_Ref38876164"/>
      <w:bookmarkStart w:id="2" w:name="_Ref38876164"/>
      <w:bookmarkEnd w:id="2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36:00Z</dcterms:modified>
  <cp:revision>11</cp:revision>
  <dc:subject/>
  <dc:title/>
</cp:coreProperties>
</file>