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彦根城跡等維持管理業務の提案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ind w:firstLine="4080"/>
        <w:rPr/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所在地又は住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spacing w:lineRule="exact" w:line="300"/>
        <w:ind w:firstLine="40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団体名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spacing w:lineRule="exact" w:line="300"/>
        <w:ind w:firstLine="40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代表者職・氏名　　　　　　　　　　　　　　 　 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9992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【実施要項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プロポーザルに関する事項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3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審査項目より】</w:t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関係法令の遵守</w:t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05" w:hanging="26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彦根城、玄宮楽々園および開国記念館等に関する維持管理等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④</w:t>
            </w:r>
            <w:r>
              <w:rPr>
                <w:sz w:val="24"/>
                <w:szCs w:val="24"/>
              </w:rPr>
              <w:t>天守をはじめとした文化財の保護に対する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⑤観覧者の安全対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⑥彦根城の魅力を活かした自主事業の提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彦根城の魅力発信方法の提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⑧誘客のための旅行エージェントへの働きかけの提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⑨観覧者のおもてなしのための誘導案内やユニフォーム等の提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⑩彦根城の適切な人員配置等による効率的な運営プラ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489" w:hanging="25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⑪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提案を実現するにあたっての人員体制や雇用に対する考え方</w:t>
            </w:r>
          </w:p>
          <w:p>
            <w:pPr>
              <w:pStyle w:val="Normal"/>
              <w:spacing w:lineRule="exact" w:line="300"/>
              <w:ind w:left="699" w:hanging="25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体制図や組織図を用い、実際に業務に即した内容（担当者所属、職名、氏名等）について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⑫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運営スタッフのモチベーションの維持・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⑬</w:t>
            </w:r>
            <w:r>
              <w:rPr>
                <w:sz w:val="24"/>
                <w:szCs w:val="24"/>
              </w:rPr>
              <w:t>世界遺産登録を見据えたインバウンド対策やオーバーツーリズム対策の提案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⑭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ホームページや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SNS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を活用した情報発信</w:t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480" w:hanging="480"/>
              <w:rPr>
                <w:rFonts w:ascii="ＭＳ 明朝;MS Mincho" w:hAnsi="ＭＳ 明朝;MS Mincho" w:cs="ＭＳ 明朝;MS Mincho"/>
                <w:strike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trike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⑮運営スタッフの人材育成の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⑯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期間全体での事業および誘客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①業務実績については別途様式第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号で示すものとす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⑰事業経費については別途様式第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号で提案すること</w:t>
      </w:r>
    </w:p>
    <w:p>
      <w:pPr>
        <w:pStyle w:val="Normal"/>
        <w:spacing w:lineRule="exact" w:line="300"/>
        <w:ind w:left="600" w:hanging="600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　任意様式とする場合は本様式記載項目の注意書きに留意し、順番どおり全てについて記載すること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</w:rPr>
  </w:style>
  <w:style w:type="paragraph" w:styleId="Style20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2:59:00Z</dcterms:created>
  <dc:creator>HEIMAT</dc:creator>
  <dc:description/>
  <cp:keywords/>
  <dc:language>en-US</dc:language>
  <cp:lastModifiedBy>西﨑 和則</cp:lastModifiedBy>
  <cp:lastPrinted>2017-08-29T21:11:00Z</cp:lastPrinted>
  <dcterms:modified xsi:type="dcterms:W3CDTF">2025-09-17T09:09:00Z</dcterms:modified>
  <cp:revision>41</cp:revision>
  <dc:subject/>
  <dc:title>（様式7）城提案書</dc:title>
</cp:coreProperties>
</file>